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/>
      </w:pPr>
      <w:r>
        <w:rPr>
          <w:rFonts w:cs="Arial" w:ascii="Arial" w:hAnsi="Arial"/>
          <w:sz w:val="20"/>
          <w:szCs w:val="20"/>
        </w:rPr>
        <w:t xml:space="preserve">Приложение № 14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ТКМетр № 46-2017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Технические требования к ступенчатому калибровочному образцу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8.660-2017 ГСОЕИ «Дефектоскопы ультразвуковые. Методика поверки», принят по результатам голосования в АИС МГС (пр. №99-П от 07.06.2017г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еден на стадию издания в АИС МГС 15.06.2017г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МГ-139-2016 «Контроль неразрушающий. Контрольные образцы для ультразвукового контроля. Общие положения», приняты по результатам голосования в АИС МГС, пр. №93-П от 22.11.2016. Переведен на стадию издания в АИС МГС 29.09.2017г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тодик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ичение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v.charniak</cp:lastModifiedBy>
  <cp:lastPrinted>2017-09-12T10:40:00Z</cp:lastPrinted>
  <dcterms:modified xsi:type="dcterms:W3CDTF">2017-10-26T07:45:00Z</dcterms:modified>
  <cp:revision>19</cp:revision>
  <dc:subject/>
  <dc:title>РГ НК НТКМетр №14-2012</dc:title>
</cp:coreProperties>
</file>